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e2 201604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9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0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5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RE2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Lucent Technologies. Permission to use, copy, modify, and distribute this software for any purpose without fee is hereby granted, provided that this entire notice is included in all copies of any software which is or includes a copy or modification of this software and in all copies of the supporting documentation for such software. THIS SOFTWARE IS BEING PROVIDED "AS IS", WITHOUT ANY EXPRESS OR IMPLIED WARRANTY. IN PARTICULAR, NEITHER THE AUTHORS NOR LUCENT TECHNOLOGIES MAKE ANY REPRESENTATION OR WARRANTY OF ANY KIND CONCERNING THE MERCHANTABILITY OF THIS SOFTWARE OR ITS FITNESS FOR ANY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ulian Seward.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0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otpteonjvOsMeengBHttkXAJ18yw/7zFQEbfcWjDDv10b1CbQhPpWiKBYSl3v/ZO4hKCg9H
VFKGsKUgVVv7xwk043OHoB7HWodikyouryaHHukCSPYJYWXEqziIsRIfu97G0x3oGOEdmBb5
5nWUAuVd/opCShkK7UU1So24sVNHPNpAlyMiOcwcmKuZs2jdJIvIa16WFGG/cv1js9n24MuM
TI2Pg4VmtNMr4lHsst</vt:lpwstr>
  </property>
  <property fmtid="{D5CDD505-2E9C-101B-9397-08002B2CF9AE}" pid="3" name="_2015_ms_pID_7253431">
    <vt:lpwstr>hmHfStkzUgnHoQG7fSzBy0VIRRjytEaHlh89yZV1uHKBtXygEZjR8B
m8II/DkHsQrG26xfdPB4JOP8KcwrP/sRWZ6XeZex6jzOm3akCKjrSdvmfbx8RGwZHsyzInMa
DHBN0svx411noNnikFRN6wW+mrYSTHEjNA0b2ICuOmPH8JQ+EVmDmgu4jj3YRAoxugRIhpOX
erIMc1F2pyxKj+68dEpMb8HQY93uajqH2CVN</vt:lpwstr>
  </property>
  <property fmtid="{D5CDD505-2E9C-101B-9397-08002B2CF9AE}" pid="4" name="_2015_ms_pID_7253431_00">
    <vt:lpwstr>_2015_ms_pID_7253431</vt:lpwstr>
  </property>
  <property fmtid="{D5CDD505-2E9C-101B-9397-08002B2CF9AE}" pid="5" name="_2015_ms_pID_7253432">
    <vt:lpwstr>iSP8ix+DPORJqpn147+sd8/E+Vmv1kSMtCSg
tNYb4oDTY3aZq+A30HButThDKQtoE+4eNV3ENwVNQX8x+gx0ir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